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59705" cy="36671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郭晓宇</cp:lastModifiedBy>
  <dcterms:modified xsi:type="dcterms:W3CDTF">2023-11-15T02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2AC2A36A14F35916A04D267B86A5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