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附件：</w:t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</w:t>
      </w:r>
      <w:r>
        <w:rPr>
          <w:rFonts w:ascii="宋体;SimSun" w:hAnsi="宋体;SimSun" w:cs="宋体;SimSun"/>
          <w:b/>
          <w:bCs/>
          <w:sz w:val="36"/>
          <w:szCs w:val="36"/>
        </w:rPr>
        <w:t>考试</w:t>
      </w:r>
      <w:r>
        <w:rPr>
          <w:rFonts w:ascii="宋体;SimSun" w:hAnsi="宋体;SimSun" w:cs="宋体;SimSun"/>
          <w:b/>
          <w:bCs/>
          <w:sz w:val="36"/>
          <w:szCs w:val="36"/>
        </w:rPr>
        <w:t>规范和材料</w:t>
      </w:r>
      <w:r>
        <w:rPr>
          <w:rFonts w:ascii="宋体;SimSun" w:hAnsi="宋体;SimSun" w:cs="宋体;SimSun"/>
          <w:b/>
          <w:bCs/>
          <w:sz w:val="36"/>
          <w:szCs w:val="36"/>
        </w:rPr>
        <w:t>归档</w:t>
      </w:r>
      <w:r>
        <w:rPr>
          <w:rFonts w:ascii="宋体;SimSun" w:hAnsi="宋体;SimSun" w:cs="宋体;SimSun"/>
          <w:b/>
          <w:bCs/>
          <w:sz w:val="36"/>
          <w:szCs w:val="36"/>
        </w:rPr>
        <w:t>等</w:t>
      </w:r>
      <w:r>
        <w:rPr>
          <w:rFonts w:ascii="宋体;SimSun" w:hAnsi="宋体;SimSun" w:cs="宋体;SimSun"/>
          <w:b/>
          <w:bCs/>
          <w:sz w:val="36"/>
          <w:szCs w:val="36"/>
        </w:rPr>
        <w:t>方面的要求</w:t>
      </w:r>
    </w:p>
    <w:p>
      <w:pPr>
        <w:pStyle w:val="Normal"/>
        <w:spacing w:lineRule="exact" w:line="560" w:before="156" w:after="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为促进考试工作的规范化建设，学校对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规范和材料归档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方面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做统一要求，内容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如下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考试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标准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格式规范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非笔试类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非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试卷类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考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开课部门组织专业负责人制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非笔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类考试标准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有非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笔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类考试均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填写《内蒙古艺术学院非笔试类考试标准审批表》，由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部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审核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档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笔试类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试卷类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考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所有笔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类考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均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需填写《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内蒙古艺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学院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笔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标准审批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试卷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印制按照教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务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《关于期末考试试卷格式规范要求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统一格式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严格执行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集体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阅卷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与集体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评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程均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由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开课部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统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组织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相同或相近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教师进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集体阅卷（笔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或集体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评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非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笔试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复核人复核考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数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如确实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具备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集体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阅卷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或评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条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的课程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提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申请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报教务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分管院长审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批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考试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分析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与总结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程考试后，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教师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均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填写《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成绩分析单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《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成绩分析单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情况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教学情况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进行分析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撰写学期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教学工作总结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每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门课程均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单独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撰写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教研室根据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教师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程教学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工作总结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分析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教学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情况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撰写学期教学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总结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；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教学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部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对课程教学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情况进行分析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总结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撰写学期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教学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总结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并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教务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处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课程成绩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评定材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存档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试卷类存档要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装订材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笔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标准审批表（含平时成绩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评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办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试卷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期末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参考答案与评分标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记录单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成绩分析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成绩登记单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平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成绩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学生答卷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其他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说明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记录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存档时如学生合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班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复印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记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并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序号下打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勾标注；学生答卷需按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成绩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登记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单顺序装订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存档；根据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要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有平时作业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需存档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非试卷类存档要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存档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材料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非笔试类考试标准审批表（含平时成绩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评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办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期末考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内容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与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评分办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，考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观摩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记录单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打分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成绩分析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课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成绩登记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学生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考试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观摩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过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的影像、图片等资料。以结课作业、论文、报告等作为课程成绩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需存档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内蒙古艺术学院课程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成绩评定材料存档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封面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试卷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类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)</w:t>
      </w:r>
    </w:p>
    <w:p>
      <w:pPr>
        <w:pStyle w:val="Normal"/>
        <w:spacing w:lineRule="exact" w:line="560"/>
        <w:ind w:left="640" w:hanging="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内蒙古艺术学院课程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成绩评定材料存档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封面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非试卷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类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)</w:t>
      </w:r>
    </w:p>
    <w:p>
      <w:pPr>
        <w:pStyle w:val="Normal"/>
        <w:spacing w:lineRule="exact" w:line="560"/>
        <w:ind w:left="640" w:hanging="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内蒙古艺术学院非笔试类考试标准审批表</w:t>
      </w:r>
    </w:p>
    <w:p>
      <w:pPr>
        <w:pStyle w:val="Normal"/>
        <w:spacing w:lineRule="exact" w:line="560"/>
        <w:ind w:left="640" w:hanging="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4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内蒙古艺术学院笔试类考试标准审批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247" w:footer="51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textindent2">
    <w:name w:val="p_text_indent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1:00Z</dcterms:created>
  <dc:creator>微软用户</dc:creator>
  <dc:description/>
  <cp:keywords/>
  <dc:language>en-US</dc:language>
  <cp:lastModifiedBy>jwc</cp:lastModifiedBy>
  <cp:lastPrinted>2020-10-07T10:19:00Z</cp:lastPrinted>
  <dcterms:modified xsi:type="dcterms:W3CDTF">2020-10-07T02:20:00Z</dcterms:modified>
  <cp:revision>9</cp:revision>
  <dc:subject/>
  <dc:title>关于我院思想政治理论课存在问题及建议的报告</dc:title>
</cp:coreProperties>
</file>